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8" w:firstLine="708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8" w:firstLine="708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JEKT ARCHITEKTONICZNO – WYKONAWCZY</w:t>
      </w:r>
    </w:p>
    <w:p>
      <w:pPr>
        <w:pStyle w:val="Normal"/>
        <w:spacing w:before="0" w:after="120"/>
        <w:ind w:left="141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0" w:after="120"/>
        <w:ind w:left="1410" w:hanging="0"/>
        <w:rPr>
          <w:rFonts w:ascii="Calibri" w:hAnsi="Calibri" w:cs="Calibri"/>
        </w:rPr>
      </w:pPr>
      <w:r>
        <w:rPr>
          <w:rFonts w:cs="Calibri" w:ascii="Calibri" w:hAnsi="Calibri"/>
        </w:rPr>
        <w:t>Kategoria obiektu budowlanego: XIII</w:t>
      </w:r>
    </w:p>
    <w:p>
      <w:pPr>
        <w:pStyle w:val="Default"/>
        <w:ind w:left="1410" w:hanging="1410"/>
        <w:jc w:val="both"/>
        <w:rPr>
          <w:rFonts w:ascii="Times New Roman" w:hAnsi="Times New Roman" w:cs="Times New Roman"/>
        </w:rPr>
      </w:pPr>
      <w:r>
        <w:rPr>
          <w:rFonts w:cs="Calibri" w:ascii="Calibri" w:hAnsi="Calibri"/>
        </w:rPr>
        <w:t>Temat:</w:t>
        <w:tab/>
        <w:tab/>
      </w:r>
      <w:r>
        <w:rPr>
          <w:rFonts w:cs="Arial" w:ascii="Calibri" w:hAnsi="Calibri"/>
          <w:sz w:val="28"/>
          <w:szCs w:val="28"/>
        </w:rPr>
        <w:t xml:space="preserve">Termomodernizacja budynku mieszkalnego wielorodzinnego. </w:t>
      </w:r>
    </w:p>
    <w:p>
      <w:pPr>
        <w:pStyle w:val="Default"/>
        <w:spacing w:before="0" w:after="120"/>
        <w:ind w:left="1418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sz w:val="28"/>
          <w:szCs w:val="28"/>
        </w:rPr>
        <w:t>Poprawa efektywności energetycznej budynku mieszkalnego wielorodzinnego przy ul. Wodnej 7 w Ornec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: </w:t>
        <w:tab/>
        <w:tab/>
        <w:t>11-130 Orneta,  ul. Wodna 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ziałka:</w:t>
        <w:tab/>
        <w:t xml:space="preserve"> </w:t>
        <w:tab/>
        <w:t>125/1, obręb 0002, jednostka ewidencyjna 280905_4 Orne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stor:</w:t>
        <w:tab/>
        <w:t>Wspólnota Mieszkaniowa Nieruchomości przy ul. Wodnej 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ul. Wodna 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11-130 Orneta</w:t>
      </w:r>
    </w:p>
    <w:p>
      <w:pPr>
        <w:pStyle w:val="Normal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a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:</w:t>
        <w:tab/>
        <w:t>CZAPLIŃSCY – ARCHITEKCI</w:t>
      </w:r>
    </w:p>
    <w:p>
      <w:pPr>
        <w:pStyle w:val="Normal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mian Czaplińs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ul. Dokerów 1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84-230 Rum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ROJEKTANT: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3827"/>
        <w:gridCol w:w="120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n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prawnie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chitek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h. Damian Czaplińs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/KK/192/20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projektowe architektoniczne bez ogranicze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 OPRACOWANIA PROJEKTU: październik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XINUZ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JXINUZ+TimesNewRoman;Times New Roman" w:hAnsi="JXINUZ+TimesNewRoman;Times New Roman" w:eastAsia="Times New Roman" w:cs="JXINUZ+TimesNew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4:33:00Z</dcterms:created>
  <dc:creator>Damian Czapliński</dc:creator>
  <dc:description/>
  <dc:language>en-US</dc:language>
  <cp:lastModifiedBy>Z2Mini</cp:lastModifiedBy>
  <cp:lastPrinted>2011-09-07T08:03:00Z</cp:lastPrinted>
  <dcterms:modified xsi:type="dcterms:W3CDTF">2018-12-29T14:33:00Z</dcterms:modified>
  <cp:revision>3</cp:revision>
  <dc:subject/>
  <dc:title/>
</cp:coreProperties>
</file>